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1, edukacja przyrodnicz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 xml:space="preserve">Człowiek częścią przyrody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sz w:val="24"/>
                <w:szCs w:val="24"/>
              </w:rPr>
              <w:t>Rozpoznawanie odgłosów zwierząt ze słuchu i rozpoznawanie zwierząt na ilustracjach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5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upa wraz z nauczycielem wybiera się na spacer do pobliskiego parku. Tam dzieci słuchają odgłosów, jakie słychać wokół. Po powrocie do sali dzieci opowiadają, jakie zwierzęta mogły słyszeć (może ptaki?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Nauczyciel przynosi na zajęcia płytę z nagraniem odgłosów zwierząt (dzięcioł, skowronek, bocian, świnia, żaba, pszczoły, kot, lew). Może wykorzystać  nagrania z youtube lub inne zasoby Internetu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daniem dzieci jest odgadnięcie, jakie zwierzęta było słychać na  nagraniu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pełnianie przez dzieci kart pracy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1170</wp:posOffset>
              </wp:positionH>
              <wp:positionV relativeFrom="paragraph">
                <wp:posOffset>45720</wp:posOffset>
              </wp:positionV>
              <wp:extent cx="1261110" cy="287655"/>
              <wp:effectExtent l="6985" t="6985" r="6985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PRZ/4/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1pt;margin-top:3.6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PRZ/4/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PRZYRODNICZA: CZŁOWIEK CZĘŚCIĄ PRZYRODY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Rwarea">
    <w:name w:val="rw_area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4:04:00Z</dcterms:created>
  <dc:creator>EUROFORUM</dc:creator>
  <dc:description/>
  <dc:language>en-US</dc:language>
  <cp:lastModifiedBy>Euro</cp:lastModifiedBy>
  <cp:lastPrinted>2015-09-21T16:02:00Z</cp:lastPrinted>
  <dcterms:modified xsi:type="dcterms:W3CDTF">2015-09-21T14:06:00Z</dcterms:modified>
  <cp:revision>3</cp:revision>
  <dc:subject/>
  <dc:title/>
</cp:coreProperties>
</file>